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6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ΩΣΗ ΤΕΧΝΟΛΟΓΩΝ ΑΚΤΙΝΟΛΟΓΙΑΣ ΑΚΤΙΝΟΘΕΡΑΠΕΙΑΣ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ΕΛΛΑΔΑΣ (Ε.Τ.Α.Α.Ε.) – Ν.Π.Δ.Δ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Ασκώ το επάγγελμα του Τεχνολόγου Ακτινολογίας Ακτινοθεραπείας στο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FFFF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32:00Z</dcterms:created>
  <dc:creator>Diorismos.gr</dc:creator>
  <dc:description/>
  <cp:keywords/>
  <dc:language>en-US</dc:language>
  <cp:lastModifiedBy>Maria Karanasiou</cp:lastModifiedBy>
  <dcterms:modified xsi:type="dcterms:W3CDTF">2022-11-14T17:12:00Z</dcterms:modified>
  <cp:revision>4</cp:revision>
  <dc:subject/>
  <dc:title>ΥΠΕΥΘΥΝΗ ΔΗΛΩΣΗ</dc:title>
</cp:coreProperties>
</file>